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Austin __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00</wp:posOffset>
            </wp:positionH>
            <wp:positionV relativeFrom="line">
              <wp:posOffset>-1677035</wp:posOffset>
            </wp:positionV>
            <wp:extent cx="5219700" cy="427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3505" simplePos="0" locked="0" layoutInCell="0" allowOverlap="1" relativeHeight="10">
                <wp:simplePos x="0" y="0"/>
                <wp:positionH relativeFrom="column">
                  <wp:posOffset>1096645</wp:posOffset>
                </wp:positionH>
                <wp:positionV relativeFrom="paragraph">
                  <wp:posOffset>962025</wp:posOffset>
                </wp:positionV>
                <wp:extent cx="485775" cy="2019935"/>
                <wp:effectExtent l="43815" t="13335" r="0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400">
                          <a:off x="0" y="0"/>
                          <a:ext cx="485640" cy="2019960"/>
                        </a:xfrm>
                        <a:prstGeom prst="downArrow">
                          <a:avLst>
                            <a:gd name="adj1" fmla="val 50000"/>
                            <a:gd name="adj2" fmla="val 1039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6.35pt;margin-top:75.7pt;width:38.2pt;height:159pt;mso-wrap-style:none;v-text-anchor:middle;rotation:4" type="_x0000_t67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5525</wp:posOffset>
                </wp:positionH>
                <wp:positionV relativeFrom="paragraph">
                  <wp:posOffset>961390</wp:posOffset>
                </wp:positionV>
                <wp:extent cx="485775" cy="2763520"/>
                <wp:effectExtent l="93345" t="12065" r="6985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800">
                          <a:off x="0" y="0"/>
                          <a:ext cx="485640" cy="2763360"/>
                        </a:xfrm>
                        <a:prstGeom prst="downArrow">
                          <a:avLst>
                            <a:gd name="adj1" fmla="val 50000"/>
                            <a:gd name="adj2" fmla="val 14225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180.7pt;margin-top:75.65pt;width:38.2pt;height:217.55pt;mso-wrap-style:none;v-text-anchor:middle;rotation:7" type="_x0000_t67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5895</wp:posOffset>
                </wp:positionH>
                <wp:positionV relativeFrom="paragraph">
                  <wp:posOffset>724535</wp:posOffset>
                </wp:positionV>
                <wp:extent cx="485775" cy="3407410"/>
                <wp:effectExtent l="676910" t="0" r="787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200">
                          <a:off x="0" y="0"/>
                          <a:ext cx="485640" cy="3407400"/>
                        </a:xfrm>
                        <a:prstGeom prst="downArrow">
                          <a:avLst>
                            <a:gd name="adj1" fmla="val 50000"/>
                            <a:gd name="adj2" fmla="val 175408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313.8pt;margin-top:57.05pt;width:38.2pt;height:268.25pt;mso-wrap-style:none;v-text-anchor:middle;rotation:32" type="_x0000_t67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65275</wp:posOffset>
                </wp:positionH>
                <wp:positionV relativeFrom="paragraph">
                  <wp:posOffset>3178175</wp:posOffset>
                </wp:positionV>
                <wp:extent cx="485775" cy="4153535"/>
                <wp:effectExtent l="0" t="740410" r="0" b="8642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0800">
                          <a:off x="0" y="0"/>
                          <a:ext cx="485640" cy="4153680"/>
                        </a:xfrm>
                        <a:prstGeom prst="upArrow">
                          <a:avLst>
                            <a:gd name="adj1" fmla="val 50000"/>
                            <a:gd name="adj2" fmla="val 2138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23.2pt;margin-top:250.3pt;width:38.2pt;height:327pt;mso-wrap-style:none;v-text-anchor:middle;rotation:62" type="_x0000_t68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5325</wp:posOffset>
                </wp:positionH>
                <wp:positionV relativeFrom="paragraph">
                  <wp:posOffset>4246880</wp:posOffset>
                </wp:positionV>
                <wp:extent cx="485775" cy="2688590"/>
                <wp:effectExtent l="796290" t="0" r="7251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1800">
                          <a:off x="0" y="0"/>
                          <a:ext cx="485640" cy="2688480"/>
                        </a:xfrm>
                        <a:prstGeom prst="upArrow">
                          <a:avLst>
                            <a:gd name="adj1" fmla="val 50000"/>
                            <a:gd name="adj2" fmla="val 13839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7pt;margin-top:334.45pt;width:38.2pt;height:211.65pt;mso-wrap-style:none;v-text-anchor:middle;rotation:45" type="_x0000_t68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3730625</wp:posOffset>
                </wp:positionV>
                <wp:extent cx="485775" cy="2749550"/>
                <wp:effectExtent l="142240" t="0" r="17335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2800">
                          <a:off x="0" y="0"/>
                          <a:ext cx="485640" cy="2749680"/>
                        </a:xfrm>
                        <a:prstGeom prst="upArrow">
                          <a:avLst>
                            <a:gd name="adj1" fmla="val 50000"/>
                            <a:gd name="adj2" fmla="val 141549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2pt;margin-top:293.7pt;width:38.2pt;height:216.45pt;mso-wrap-style:none;v-text-anchor:middle;rotation:348" type="_x0000_t68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the coal is put through the coal supply and into the mill and grounded into pow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the coal is put through the coal supply and into the mill and grounded into pow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 he turbines are connected to machines called generators which make electricity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 he turbines are connected to machines called generators which make electricity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power is then taken threw high voltage power lines and to the worlds home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power is then taken threw high voltage power lines and to the worlds home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powerful steam pushes against the blades of the turbines causing them to spin.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powerful steam pushes against the blades of the turbines causing them to spin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 the coal is put into the boiler to make wa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n the coal is put into the boiler to make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13335</wp:posOffset>
                </wp:positionV>
                <wp:extent cx="1619250" cy="10325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en the water is boiled the steam is let of.  This is forced along pipes under pressur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-1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en the water is boiled the steam is let of.  This is forced along pipes under pressur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0:27:00Z</dcterms:created>
  <dc:creator>adamson</dc:creator>
  <dc:description/>
  <cp:keywords/>
  <dc:language>en-US</dc:language>
  <cp:lastModifiedBy>Education</cp:lastModifiedBy>
  <cp:lastPrinted>2009-05-26T12:38:00Z</cp:lastPrinted>
  <dcterms:modified xsi:type="dcterms:W3CDTF">2009-05-26T02:50:00Z</dcterms:modified>
  <cp:revision>5</cp:revision>
  <dc:subject/>
  <dc:title>Draw &amp; label a diagram of The Earth’s Structure</dc:title>
</cp:coreProperties>
</file>